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Vrinda" w:ascii="Vrinda" w:hAnsi="Vrinda"/>
          <w:b/>
          <w:bCs/>
          <w:sz w:val="27"/>
          <w:szCs w:val="27"/>
          <w:u w:val="single"/>
        </w:rPr>
        <w:t>M</w:t>
      </w:r>
      <w:r>
        <w:rPr>
          <w:rFonts w:cs="Comic Sans MS" w:ascii="Comic Sans MS" w:hAnsi="Comic Sans MS"/>
          <w:b/>
          <w:bCs/>
          <w:sz w:val="27"/>
          <w:szCs w:val="27"/>
          <w:u w:val="single"/>
        </w:rPr>
        <w:t>ACBETH ANTICIPATION GUIDE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7"/>
          <w:szCs w:val="27"/>
          <w:u w:val="single"/>
        </w:rPr>
      </w:pPr>
      <w:r>
        <w:rPr>
          <w:rFonts w:cs="Comic Sans MS" w:ascii="Comic Sans MS" w:hAnsi="Comic Sans MS"/>
          <w:b/>
          <w:bCs/>
          <w:sz w:val="27"/>
          <w:szCs w:val="27"/>
          <w:u w:val="single"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Have you ever given in to temptation?  When?  Why?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 xml:space="preserve">2.  Do you believe in prophecies? </w:t>
        <w:br/>
        <w:t> 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Do you believe everyone is in a personal battle of good~vs~evil?  Explain.</w:t>
        <w:br/>
        <w:br/>
        <w:t>4. How do you decide what is good and what is evil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br/>
        <w:t>5. What is the difference between greed and ambition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> 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What is fate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br/>
        <w:t>7. Do you believe that fate directs our lives or our actions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br/>
        <w:t>8. What is a moral code?</w:t>
        <w:br/>
        <w:t> 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Would you break your moral code for a loved one?</w:t>
        <w:br/>
        <w:br/>
        <w:t>10. If someone prophesied you would become someone of importance (i.e.-President, Homecoming King/Queen, etc.), would you wait for it to happen or would you try to make it happen? Explain.</w:t>
        <w:br/>
        <w:br/>
        <w:t>11. Do you listen to your conscience? Give an example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  When wouldn't you listen to your conscience?</w:t>
        <w:br/>
        <w:br/>
        <w:t xml:space="preserve">13. Have you ever experienced the feeling of guilt?  When?  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  How did it make you fee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35:00Z</dcterms:created>
  <dc:creator>Barbara Vogt</dc:creator>
  <dc:description/>
  <cp:keywords/>
  <dc:language>en-US</dc:language>
  <cp:lastModifiedBy>Barbara Vogt</cp:lastModifiedBy>
  <dcterms:modified xsi:type="dcterms:W3CDTF">2011-11-22T09:41:00Z</dcterms:modified>
  <cp:revision>1</cp:revision>
  <dc:subject/>
  <dc:title>MACBETH ANTICIPATION GUIDE</dc:title>
</cp:coreProperties>
</file>